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9, 2015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7 865 314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80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5 TAC Chair and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, 20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8, 2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8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7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5 Subcommittee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and Subcommittee Goals &amp; Strategic Objec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Bylaws Amendmen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0, Remove CRR State Change Adder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9, Maintaining Frequency Responsiveness from Generation Resources Providing RR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3, Outage Scheduler Enhancements – Group 2, Usability and Filtering Enhancement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dling Options for NPRR626 (Vote)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PRR646, Emergency Operations Settlement for CFC (formerly “Emergency Operations Settlement for CFC Testing”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5, Clarify Data Necessary for Planning Mode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36, Verifying QSE Capability to Operate in CF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40, Posting of the ERCOT Geomagnetic Disturbance Operating Pl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Task Force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7, Efficiencies for Acquisition Transfer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es Creek RPG Project Independent Review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quired Review:  Section 6.4.4.1, Energy Offer Curve for RUC-Committed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6, 2015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6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/4/11 - </w:t>
            </w:r>
            <w:r>
              <w:rPr>
                <w:color w:val="000000"/>
                <w:sz w:val="24"/>
                <w:szCs w:val="24"/>
              </w:rPr>
              <w:t xml:space="preserve">NPRR340, Introduction and Definition of Duration-Limited </w:t>
            </w:r>
            <w:r>
              <w:rPr>
                <w:sz w:val="24"/>
                <w:szCs w:val="24"/>
              </w:rPr>
              <w:t>Resources</w:t>
            </w:r>
            <w:r>
              <w:rPr>
                <w:color w:val="000000"/>
                <w:sz w:val="24"/>
                <w:szCs w:val="24"/>
              </w:rPr>
              <w:t xml:space="preserve"> (formerly “Unannounced HSL Test for Duration-Limited Resources”) – </w:t>
            </w:r>
            <w:r>
              <w:rPr>
                <w:smallCaps/>
                <w:sz w:val="24"/>
                <w:szCs w:val="24"/>
              </w:rPr>
              <w:t xml:space="preserve">Urgent, </w:t>
            </w:r>
            <w:r>
              <w:rPr>
                <w:color w:val="000000"/>
                <w:sz w:val="24"/>
                <w:szCs w:val="24"/>
              </w:rPr>
              <w:t>tabled indefinitely to work through languag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42" w:hanging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13 – Review manual ERCOT reports to evaluate whether still requir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lated to NPRR582, Refinements to Testing ERS – address testing requirements for all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8/14 – Review duplicative EEA language in Operating Guides and Protocols to determine where the language should res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PR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15:00Z</dcterms:created>
  <dc:creator>Larry D. Grimm</dc:creator>
  <dc:description/>
  <cp:keywords/>
  <dc:language>en-US</dc:language>
  <cp:lastModifiedBy>Albracht, Brittney</cp:lastModifiedBy>
  <cp:lastPrinted>2015-01-16T12:27:00Z</cp:lastPrinted>
  <dcterms:modified xsi:type="dcterms:W3CDTF">2015-01-22T20:57:00Z</dcterms:modified>
  <cp:revision>3</cp:revision>
  <dc:subject/>
  <dc:title>BUSINESS</dc:title>
</cp:coreProperties>
</file>